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9orxeQiUf02v2dd542BDvLR3xQ1F/URGjxCp4c8URAml9b4jHE+nkScvUEAz59XNKh2VcI
D/b2V7XW+DCDZRfz1ak30BLSwUgd9BDjhLPxsThJSqK/VdTv7I7Hds5n+54htKEa2Ycz8QE5
xIzjf23rvu60v2FWLEAhRtXqaKJpSQ5EiemQayDS9QlbQlMkH9q5J9DOxaWvI0bASmXoph/N
i4l055BzJHR1q9lxHR</vt:lpwstr>
  </property>
  <property fmtid="{D5CDD505-2E9C-101B-9397-08002B2CF9AE}" pid="3" name="_2015_ms_pID_7253431">
    <vt:lpwstr>y0GbAiSCHAkke323yDpDUM0jkROKvsxJQ3DVqDlLVDTJMd47wW/to0
Gu0u2zQo5zHhlzLpJwboipnkYuxN3djRiNWuOboj9f1MRTZIqgLlympS37uq6O+6WiYy1gq/
q1UB0jJvIOOqE77iKnCuLlrcSy/INqVIi4UaeUkYCY9JjkDqUEVmdAzpLKssR463QlK1W2xx
vSpsYRfZOXfvg9PLDaIfw8zwpKH5H5nnwj3y</vt:lpwstr>
  </property>
  <property fmtid="{D5CDD505-2E9C-101B-9397-08002B2CF9AE}" pid="4" name="_2015_ms_pID_7253431_00">
    <vt:lpwstr>_2015_ms_pID_7253431</vt:lpwstr>
  </property>
  <property fmtid="{D5CDD505-2E9C-101B-9397-08002B2CF9AE}" pid="5" name="_2015_ms_pID_7253432">
    <vt:lpwstr>HC/sgtXiaOd9ThwAWfRjCOkNx9ZMbVfZOZ3a
1OuqKlLOteDAGYgsTwmUchoxuWq/uJCTs6KbL+HRM3r7Gt+17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